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spacing w:before="260" w:after="260"/>
        <w:rPr>
          <w:lang w:val="en-US" w:eastAsia="zh-CN"/>
        </w:rPr>
      </w:pPr>
      <w:r>
        <w:rPr>
          <w:lang w:val="en-US" w:eastAsia="zh-CN"/>
        </w:rPr>
        <w:t>文档概述</w:t>
      </w:r>
    </w:p>
    <w:p>
      <w:pPr>
        <w:pStyle w:val="Heading3"/>
        <w:numPr>
          <w:ilvl w:val="1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编写目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脑端应用，描述产品功能设计，业务流程，便于开发和测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电脑端功能清单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87"/>
        <w:gridCol w:w="2100"/>
        <w:gridCol w:w="381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属</w:t>
            </w:r>
            <w:r>
              <w:rPr>
                <w:rFonts w:ascii="宋体" w:hAnsi="宋体" w:cs="宋体"/>
                <w:sz w:val="24"/>
                <w:szCs w:val="24"/>
              </w:rPr>
              <w:t>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易名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功能概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注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陆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登录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密码找回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跳转网页，通过邮箱找回密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全验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陆时滑动，将拼图完成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同步文件夹设置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陆成功以后，跳转到可以修改同步文件夹路径界面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初始化一个同步文件夹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机自启动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同步完成后关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更新启动气泡提醒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同步文件夹设置，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动暂停同步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当设备开启节电模式，或者连接到流量计费网络时自动暂停同步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动生成历史版本是否开启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动生成历史版本时间间隔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语言设置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题设置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深色，浅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网络设置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否启动局域网同步加速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网络设置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启动代理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地址和端口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网络设置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设置代理账号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输入账号密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设置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存储设置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设置清理模式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手动清理和自动清理，手动清理有机文件夹或者文件，选择不占用电脑空间，自动清理需要设置清理策略，按占用空间的百分比或者选择一个定期清理的时时间间隔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销登录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退出当前登录账号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号信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号设置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电脑端应用只回显信息，包括账号、昵称、有效期、使用情况（一共有多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空间、已经用了多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，修改个人信息在网页端修改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列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可以根据时间搜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名称搜索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显示文件的列表，状态图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2281555" cy="16446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近更新列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可以根据时间搜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名称搜索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显示新增，修改，删除记录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访问网页端功能按钮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点击用当前账号访问网页端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分享链接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文件上右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获取分享链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可以设置过期时间，和权限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设置共享权限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文件夹上右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设置共享权限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保持离线可用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文件夹上右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保持离线可用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不占用本地空间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文件夹或者文件上右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占用本地空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查看文件历史版本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右上角点击历史图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查看文件历史版本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提示跳转到网页端查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恢复误删除文件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右上角点击历史图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恢复误删除文件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提示跳转至网页端查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同步本地文件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文件夹右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同步文件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管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邀请他人同步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在文件夹右击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邀请他人同步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核心业务说明</w:t>
      </w:r>
    </w:p>
    <w:p>
      <w:pPr>
        <w:pStyle w:val="Heading3"/>
        <w:numPr>
          <w:ilvl w:val="1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文件同步流程说明</w:t>
      </w:r>
    </w:p>
    <w:p>
      <w:pPr>
        <w:pStyle w:val="Heading4"/>
        <w:numPr>
          <w:ilvl w:val="2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登录文件同步说明</w:t>
      </w:r>
      <w:r>
        <w:rPr>
          <w:lang w:val="en-US" w:eastAsia="zh-CN"/>
        </w:rPr>
        <w:tab/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用户登录以后，如果是新用户产品自动按照配置的本地路径生成一个同步的文件夹，默认有两个使用说明文件。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果不是新用户，需要同步存量的文件夹到本地配置的目录下面。默认是云桥模式同步，不会同步文件内容，只有真正查看某个文件的时候才会真正将文件下载到本地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3.1.2</w:t>
      </w:r>
      <w:r>
        <w:rPr>
          <w:lang w:val="en-US" w:eastAsia="zh-CN"/>
        </w:rPr>
        <w:t>异常情况</w:t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如果本地目录下有重名的文件夹</w:t>
      </w:r>
      <w:r>
        <w:rPr>
          <w:lang w:val="en-US" w:eastAsia="zh-CN"/>
        </w:rPr>
        <w:t>--------</w:t>
      </w:r>
      <w:r>
        <w:rPr>
          <w:highlight w:val="red"/>
          <w:lang w:val="en-US" w:eastAsia="zh-CN"/>
        </w:rPr>
        <w:t>如何处理？这时候本地的和云端内容肯定不一致，有冲突</w:t>
      </w:r>
      <w:r>
        <w:rPr>
          <w:rFonts w:cs="Calibri" w:eastAsia="Calibri"/>
          <w:highlight w:val="red"/>
          <w:lang w:val="en-US" w:eastAsia="zh-CN"/>
        </w:rPr>
        <w:t xml:space="preserve">   </w:t>
      </w:r>
      <w:r>
        <w:rPr>
          <w:rFonts w:cs="Calibri" w:eastAsia="Calibri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  <w:t>坚果云处理截图</w:t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82440" cy="2468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  <w:t>如果合并的时候有冲突的话，会生成冲突文件，不会合并覆盖。</w:t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6013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  <w:t>并且会弹框提醒，在扫描冲突文件列表可以查看和解决冲突。</w:t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953000" cy="35814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red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如果本地目录下有其它文件夹怎么处理？</w:t>
      </w:r>
      <w:r>
        <w:rPr>
          <w:highlight w:val="red"/>
          <w:lang w:val="en-US" w:eastAsia="zh-CN"/>
        </w:rPr>
        <w:t>---</w:t>
      </w:r>
      <w:r>
        <w:rPr>
          <w:highlight w:val="red"/>
          <w:lang w:val="en-US" w:eastAsia="zh-CN"/>
        </w:rPr>
        <w:t>不处理忽略</w:t>
      </w:r>
    </w:p>
    <w:p>
      <w:pPr>
        <w:pStyle w:val="Normal"/>
        <w:numPr>
          <w:ilvl w:val="0"/>
          <w:numId w:val="0"/>
        </w:numPr>
        <w:ind w:left="0" w:firstLine="420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Heading4"/>
        <w:numPr>
          <w:ilvl w:val="2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分享给好友流程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给好友分享一个文件夹，要给好友配置权限，然后分享连接，让好友打开，如果好友未登录要先登录，跳转到下面的页面接受邀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5420" cy="231648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drawing>
          <wp:inline distT="0" distB="0" distL="0" distR="0">
            <wp:extent cx="5269230" cy="3714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然后登录坚果云客户端，客户端显示云端已经有了该文件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384937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设置一个路径，就会同步到本地了。默认是云桥模式同步的。之后在修改就会互相增量同步。当一个用户正在编辑一个文件时，文件会被锁定，其它共享用户不能编辑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网页端功能清单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87"/>
        <w:gridCol w:w="2100"/>
        <w:gridCol w:w="381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属</w:t>
            </w:r>
            <w:r>
              <w:rPr>
                <w:rFonts w:ascii="宋体" w:hAnsi="宋体" w:cs="宋体"/>
                <w:sz w:val="24"/>
                <w:szCs w:val="24"/>
              </w:rPr>
              <w:t>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易名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功能概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注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陆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用户登录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密码找回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跳转网页，通过邮箱找回密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安全验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登陆时滑动，将拼图完成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登陆模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退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退出当前账号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户信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户信息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修改邮箱，密码，昵称</w:t>
            </w:r>
          </w:p>
        </w:tc>
      </w:tr>
      <w:tr>
        <w:trPr>
          <w:trHeight w:val="2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户信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使用情况显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存储空间已用多少，总共多少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户信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国际化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中英文版本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户信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安全选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退出所有设备登陆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为了避免设备丢失后，账户信息及文件处于不安全状态，您可以在此强制登出所有本账号下的所有设备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账户信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安全选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启手机身份验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启后，登录时需通过手机验证身份，可防止因密码丢失引起的文件泄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的文件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同步文件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创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个人同步文件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云端创建文件夹，默认同步到所有设备本地，并有弹窗提醒，加入选项也可以选择不同步，同时也没有弹窗提醒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的文件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同步文件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进入文件夹新建或者上传文件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进入文件夹新建或者上传文件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的文件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同步文件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建多人协同文件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2281555" cy="2268855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的文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收站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显示的是当前目录也就是根目录下已经删除的文件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的文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夹列表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列表展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的文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件夹列表鼠标放在某个问价夹上显示设置权限和删除按钮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在网页端删除了以后，所有同步的设备，文件都取消了关联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我的文件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回收站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粉碎文件和恢复文件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系统开发架构图</w:t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325" cy="29044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WW8Num1z1">
    <w:name w:val="WW8Num1z1"/>
    <w:qFormat/>
    <w:rPr/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1:15:55Z</dcterms:created>
  <dc:creator>liuyan</dc:creator>
  <dc:description/>
  <dc:language>en-US</dc:language>
  <cp:lastModifiedBy>刘岩</cp:lastModifiedBy>
  <dcterms:modified xsi:type="dcterms:W3CDTF">2025-03-18T09:1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93BB6893A414EA60ED081F98DA5F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zMmM2ZDhiYzdiYzI0YThjNDBlZjQyYmI1YWJjOGYiLCJ1c2VySWQiOiIxNDYyMjcyOTQ2In0=</vt:lpwstr>
  </property>
</Properties>
</file>